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MÉDI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bservar e analisar a estrutura e o funcionamento da instituição de ensino médio, bem como a dinâmica da sala de aul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 e desenvolver o projeto de estágio na escola de ensino médi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Planejar, executar e avaliar atividades de Biologia na escola de ensino médio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NIDADE 1 – </w:t>
            </w:r>
            <w:r>
              <w:rPr/>
              <w:t>ORGANIZAÇÃO DAS ATIVIDADES DE OBSERVAÇÃ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Elaboração dos instrumentos de observ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– Fichas de observ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1.2 – Questionários e entrevist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INSERÇÃO NA REALIDADE DA ESCOLA DE ENSINO MÉD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Observações participadas de situações de ensino-aprendizagem de Bi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– Análises avaliativ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1 – Da estrutura e do funcionamento da escola de ensino méd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2 – Dos planejamentos escol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3 – Da dinâmica da sala de aul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ELABORAÇÃO E EXECUÇÃO DO PROJETO DE ESTÁGIO NA ESCOLA DE ENSIN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MÉDI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– Elaboração do projeto de estág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1 – Planejamento das atividades de Biologia no ensino méd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2 – Discussão dos planejamentos elabor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– Execução do proje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1 – Regência de clas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2 – Atividades complement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 – Avaliação do proje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4.1 – Avaliação do professor supervisor de estág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4.2 – Avaliação do aluno estagiár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4.3 – Avaliação da escola (professor tutor e alunos da turma de estágio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NIDADE </w:t>
            </w:r>
            <w:r>
              <w:rPr/>
              <w:t>4</w:t>
            </w:r>
            <w:r>
              <w:rPr>
                <w:color w:val="000000"/>
              </w:rPr>
              <w:t xml:space="preserve"> -</w:t>
            </w:r>
            <w:r>
              <w:rPr/>
              <w:t xml:space="preserve"> ELABORAÇÃO E APRESENTAÇÃO DO RELATÓRIO DE OBSERVAÇÃO E ATUAÇÃO 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ESCOLA DE ENSINO MÉDIO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– Análise avaliativa da prática pedagógica realiza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Apresentação do relatóri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0:00Z</dcterms:created>
  <dc:creator>PROGRADE</dc:creator>
  <dc:description/>
  <dc:language>en-US</dc:language>
  <cp:lastModifiedBy>PROGRADE</cp:lastModifiedBy>
  <dcterms:modified xsi:type="dcterms:W3CDTF">2005-04-08T14:29:00Z</dcterms:modified>
  <cp:revision>7</cp:revision>
  <dc:subject/>
  <dc:title> </dc:title>
</cp:coreProperties>
</file>